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ogi gminnej polegająca na budowie chodnika dla pieszych w miejscowości Podborz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2 miesięcy od dnia podpisania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477926175"/>
      <w:bookmarkStart w:id="1" w:name="__Fieldmark__0_347792617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477926175"/>
      <w:bookmarkStart w:id="3" w:name="__Fieldmark__1_347792617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477926175"/>
      <w:bookmarkStart w:id="5" w:name="__Fieldmark__2_347792617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477926175"/>
      <w:bookmarkStart w:id="7" w:name="__Fieldmark__3_347792617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477926175"/>
      <w:bookmarkStart w:id="9" w:name="__Fieldmark__4_3477926175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477926175"/>
      <w:bookmarkStart w:id="11" w:name="__Fieldmark__5_3477926175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477926175"/>
      <w:bookmarkStart w:id="13" w:name="__Fieldmark__6_3477926175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477926175"/>
      <w:bookmarkStart w:id="15" w:name="__Fieldmark__7_347792617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477926175"/>
      <w:bookmarkStart w:id="17" w:name="__Fieldmark__8_347792617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3477926175"/>
      <w:bookmarkStart w:id="19" w:name="__Fieldmark__9_347792617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(o ile są znani na etapie składania oferty)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1-03-31T10:58:00Z</cp:lastPrinted>
  <dcterms:modified xsi:type="dcterms:W3CDTF">2022-08-26T07:11:00Z</dcterms:modified>
  <cp:revision>47</cp:revision>
  <dc:subject/>
  <dc:title>Rozdział II SIWZ - Formularz Oferty</dc:title>
</cp:coreProperties>
</file>